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313202180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412569475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113294205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1582728206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324927609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Quiet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095645828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323450443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476977507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40948064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96898845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7403291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086691913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52851237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986675988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717145262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104149895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99005559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944396426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430151606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817772757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619131899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644324096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719949764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969500069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0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0:00Z</dcterms:modified>
  <cp:revision>2</cp:revision>
  <dc:subject/>
  <dc:title>Daños</dc:title>
</cp:coreProperties>
</file>